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ера в высшую правду</w:t>
      </w:r>
    </w:p>
    <w:p>
      <w:pPr>
        <w:pStyle w:val="Heading1"/>
        <w:rPr>
          <w:kern w:val="0"/>
        </w:rPr>
      </w:pPr>
      <w:r>
        <w:rPr>
          <w:kern w:val="0"/>
        </w:rPr>
      </w:r>
    </w:p>
    <w:p>
      <w:pPr>
        <w:pStyle w:val="Heading1"/>
        <w:rPr>
          <w:kern w:val="0"/>
        </w:rPr>
      </w:pPr>
      <w:r>
        <w:rPr>
          <w:kern w:val="0"/>
        </w:rPr>
      </w:r>
    </w:p>
    <w:p>
      <w:pPr>
        <w:pStyle w:val="Heading1"/>
        <w:rPr>
          <w:kern w:val="0"/>
        </w:rPr>
      </w:pPr>
      <w:r>
        <w:rPr>
          <w:kern w:val="0"/>
        </w:rPr>
        <w:t>«Я – чадо Церкви и России…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TextBodyIndent"/>
        <w:rPr/>
      </w:pPr>
      <w:r>
        <w:rPr/>
        <w:t>Заметки о стихах о России иеромонаха Романа (Матюшина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Эта краткая статья вызвана не желанием «порассуждать на тему», а созревшей необходимостью осознать масштаб поэтического дара нашего современника - иеромонаха Романа (Матюшина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 сожалению, творчество отца Романа большинством его почитателей (мы уж не говорим о недоброжелателях) воспринимается только как «внутрицерковное явление» или только как «певческое искусство». О том же, что это настоящая поэзия, которая стоит в одном ряду с русской классикой, не пишется и почти не говорится. Мы попробуем сказать об этом, выбрав одну только тему в творчестве Романа, главную, как и у всякого большого поэта, - тему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И без строгого статистического подсчета видно: стихи о России преобладают у отца Романа. Это - сквозная тема-боль от первых, ранних стихов до последних, написанных совсем недавно. На наш взгляд, к сказанному в них нужно относиться как к пастырскому слову. Слову одухотворенному, слову, которое «судит помышления сердечные» и касается сердца как «меч обоюдоострый». Недаром поэт прославил русский язык как язык божественный: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Родная речь – Отечеству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основ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Не замути Божественный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родник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Храни себя: душа рождает слово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Великий Святорусский наш язык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color w:val="000000"/>
          <w:spacing w:val="0"/>
          <w:szCs w:val="22"/>
        </w:rPr>
      </w:pPr>
      <w:r>
        <w:rPr>
          <w:rFonts w:cs="Times New Roman"/>
          <w:i/>
          <w:color w:val="000000"/>
          <w:spacing w:val="0"/>
          <w:szCs w:val="22"/>
        </w:rPr>
        <w:t>4 марта 2001 г., скит Ветро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ожно выделить основные неизменные составляющие того образа Руси, который встает со страниц книг поэта-монаха. Это всегда антиномия: Русь - поруганная, оскверненная обманом, и Русь Святая, не уничтожимая никем и нич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Атрибуты первого облика выражены нарочито разговорным, современным языком. Тут нередки такие слова, как «прете», «выперла», «блевотина», «похабить», «турнуть» и пр. Это Русь пьяная, лживая, продажная. Страна лицедеев, «звездопоклонников», сытых христоборцев. В ней «вся тварь стенает и мучается донын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вятая Русь - это Белые Церкви и родники, поля, дороги, соловьиные хоры, святая тварь и тишина пустынных мест. Это страна подвижников, пророков и исповедников, мучеников наших дней - воинов Христовых, - униженного, но не потерявшего душу живую нар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оединяет этот звериный облик или личину и лик ангельский образ Руси-Голгофы, Руси распятой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Еще не все объезжены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мест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е до последней выплаканы строфы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И всюду - Лик Распятого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Христа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И всюду - продолжен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Голгофы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 </w:t>
      </w:r>
      <w:r>
        <w:rPr>
          <w:rFonts w:cs="Times New Roman"/>
          <w:i/>
          <w:color w:val="000000"/>
          <w:spacing w:val="0"/>
          <w:szCs w:val="22"/>
        </w:rPr>
        <w:t>7 января 1993 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…</w:t>
      </w:r>
      <w:r>
        <w:rPr>
          <w:rFonts w:cs="Times New Roman"/>
          <w:bCs w:val="false"/>
          <w:i/>
          <w:color w:val="000000"/>
          <w:spacing w:val="0"/>
          <w:szCs w:val="22"/>
        </w:rPr>
        <w:t>Я назвал бы Россию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Голгофой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о Голгофа одна на земле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color w:val="000000"/>
          <w:spacing w:val="0"/>
          <w:szCs w:val="22"/>
        </w:rPr>
      </w:pPr>
      <w:r>
        <w:rPr>
          <w:rFonts w:cs="Times New Roman"/>
          <w:i/>
          <w:color w:val="000000"/>
          <w:spacing w:val="0"/>
          <w:szCs w:val="22"/>
        </w:rPr>
        <w:t>29 дек. 1992 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розрение в русской Голгофе, среди обмана и лжи, лика Святой Руси доступно немногим - это путь подвига. И можем с благодарностью и благоговением сказать - этот подвиг из года в год совершает иеромонах Роман. В стихах своих он облечен в рубище юродивого или зека, странника, нищего и гонимого пророка - таков, как в литературоведении принято называть, его «лирический герой». Поэт-пророк, не предсказатель, не глашатай, а прежде всего обличитель народной неправды - устойчивый образ в русской поэзии. А.С. Пушкин, М.Ю. Лермонтов, Н.А. Некрасов, А.А. Блок ощущали себя такими вестниками Божиими, гонимыми людьми. Но у настоящих поэтов это не только литературный образ, это судьба, жизненное делание. У отца Романа - это жизненное делание по преимуществу. Он берет на себя боль народную, он идет на жертву, он не бежит от ужаса действительности, он всматривается в самое тяжкое, что происходит в наши дни, - и он молит Бога о спасении посреди этого ада на земле. И из этого великого сострадания родился у отца Романа настоящий поэтический шедевр, который может быть уже больше, чем поэзия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Деревь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Листьев увядань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Стена прию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За стено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Сидит в казенном одеяньи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е нужный никому больной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Его забыли все на свете –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У каждого свои дел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Он в тягость и жене,</w:t>
      </w:r>
    </w:p>
    <w:p>
      <w:pPr>
        <w:pStyle w:val="Normal"/>
        <w:shd w:fill="FFFFFF" w:val="clear"/>
        <w:autoSpaceDE w:val="false"/>
        <w:ind w:left="2112"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и дет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Жила бы мать, она б пришл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только нянечка присядет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(Хлебнула горюшка сама)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Седую голову погладит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молвит: - Худо без ум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Он согласится оживленно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И скажет косным языком: -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На что мне ум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еобновленный?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Уж лучше буду дурак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Все проходящее пустое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Чертог почти уже сложил.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Его безумие святое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Я перед всеми ублажи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color w:val="000000"/>
          <w:spacing w:val="0"/>
          <w:szCs w:val="22"/>
        </w:rPr>
      </w:pPr>
      <w:r>
        <w:rPr>
          <w:rFonts w:cs="Times New Roman"/>
          <w:i/>
          <w:color w:val="000000"/>
          <w:spacing w:val="0"/>
          <w:szCs w:val="22"/>
        </w:rPr>
        <w:t>7 апреля 2001 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/>
          <w:color w:val="000000"/>
          <w:spacing w:val="0"/>
          <w:szCs w:val="22"/>
        </w:rPr>
        <w:t>Благовещение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i/>
          <w:color w:val="000000"/>
          <w:spacing w:val="0"/>
          <w:szCs w:val="22"/>
        </w:rPr>
        <w:t>Пресвятой Богородицы.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i/>
          <w:color w:val="000000"/>
          <w:spacing w:val="0"/>
          <w:szCs w:val="22"/>
        </w:rPr>
        <w:t>Скит Ветро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Последние стихи отца Романа - это предстательство пред Творцом за народ. «Русь моя!», - постоянно восклицает поэт, - «Ты на самом краю!» Но и описывая все подробности падения нашего, он заключает: «Это мой народ». Многие стихи, особенно те, которые рождены сонными видениями, предупреждают нас о Конце, в них все, происходящее с нами, обретает апокалиптическое звуча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этих стихах, в самом строении еще не опубликованного сборника «Русский куколь», появляется и евангельское измерение судьбы России - за Голгофой будет Воскресение. Более того, путь страдания «даже до смерти» принимается поэтом как добровольное избрание, которое и делает Русь «богоизбранным народом», дает ей имя Святой Рус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родной земле прозревается рай Божий, вся природа ее пронизана благодатью, вся она молитвенно обращена ко Господу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Ну вот и дождались теп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И на душе повеселел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Трава на Божий свет</w:t>
      </w:r>
    </w:p>
    <w:p>
      <w:pPr>
        <w:pStyle w:val="Normal"/>
        <w:shd w:fill="FFFFFF" w:val="clear"/>
        <w:autoSpaceDE w:val="false"/>
        <w:ind w:left="2112"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пошл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Чуток Земля зазелене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А дерева. Что дерева?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Они повременят немножко, </w:t>
      </w:r>
    </w:p>
    <w:p>
      <w:pPr>
        <w:pStyle w:val="Heading2"/>
        <w:ind w:firstLine="720"/>
        <w:rPr/>
      </w:pPr>
      <w:r>
        <w:rPr/>
        <w:t xml:space="preserve">Покуда выстелит трава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Свои зеленые дорож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о и потом не побредут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Топтать живое пред собою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А все живое соберут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Глядеть на Небо голубое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а всякий случай, от невзгод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Им хорошо держаться</w:t>
      </w:r>
    </w:p>
    <w:p>
      <w:pPr>
        <w:pStyle w:val="Normal"/>
        <w:shd w:fill="FFFFFF" w:val="clear"/>
        <w:autoSpaceDE w:val="false"/>
        <w:ind w:left="2820"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вместе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травка тоже достает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До облаков и до созвезд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color w:val="000000"/>
          <w:spacing w:val="0"/>
          <w:szCs w:val="21"/>
        </w:rPr>
      </w:pPr>
      <w:r>
        <w:rPr>
          <w:rFonts w:cs="Times New Roman"/>
          <w:i/>
          <w:color w:val="000000"/>
          <w:spacing w:val="0"/>
          <w:szCs w:val="21"/>
        </w:rPr>
        <w:t>24 апреля 2001г., скит Ветро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еромонах Роман вот уже три десятилетия сначала своим пением с полулегальных кассет, а теперь печатным словом будит нас от духовной спячки. Он мешает нам успокоиться на роли «неподкупных и честных патриотов», на роли «хранителей веры Православной», на роли «ревнителей спасения» и всяческих других ролях, потому что срывает все личины и маски. В стихах он «судит внутренняя», а не внешнее наше обличье. И... получает сполна и слева и справа, и от своих и от чуж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м, русским людям, надо бы благодарить Бога за то, что в наше время Он воздвиг небывалое: соединил в одном человеке большой поэтический дар и иноческое подвижничество. Многие стихи иеромонаха Романа - это молитвы. Именно через молитву в Руси поруганной раскрывается лик Руси Святой. Через молитву совершается движение от «я» к «мы» - от одинокой печали «о погибели русской земли» ранней лирики до сопереживания общей судьбе народной. Характерны такие обращения в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поздних стихах: «дорогие мои», «брат», «друг», «люди!» и постоянные прямые обращения к слушателю. Вернее, к собеседнику, потому что стихи о России у отца Романа по преимуществу не монологические, это - диалог. В них звучит соборный голос народа, объединенного родственным чувств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здние стихи иеромонаха Романа поражают разнообразием: это и исторические баллады, и притчи, и психологические картины-зарисовки с натуры, и философские раздумья, облеченные в рифму, и гневная гражданская лирика, и символические обобщения, и очень личностные воспоминания-размышления. И во всех этих разных ракурсах предстает перед нами вновь и вновь лик земли родной -России. Это Родина-мать (у отца Романа особое, обостренное чувство значения материнства, - такое оно и по отношению к его собственной матери, но и по отношению ко всем матерям вообще), а мы все - ее дети. И мы ответственны за то, что с ней происходит, вернее, за то, что с ней творя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За последние три года у иеромонаха Романа в его словесном служении появилось новое направление - стихи, напоминающие листовки, вернее, церковные воззвания к народу во дни национального бедствия. Особенность этих стихов в том, что, с одной стороны, они посвящены конкретным проблемам (они - «на злобу дня»), с другой - это призыв к Вечной России. Ибо, по убеждению поэта-монаха: «Россия уже спаслась, а наша задача - соединиться с этой небесной Россией». А если кому-то эти новые стихи кажутся «слишком злыми», то пусть знают, родила их не злоба, а боль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Святая Боль не судит и не бьет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Страдая, на больное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указу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Среди всего написанного иеромонахом Романом о России хочется особо выделить стихотворение, которое можно назвать хрестоматийным эпическим полотном «истории России в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ке». В немногих поэтических строках здесь сказано то, что не выразить и многими прозаическими страниц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2"/>
        </w:rPr>
        <w:t>В этом стихотворении, как и во многих других, слит воедино звериный и ангельски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 xml:space="preserve">облик России: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Как мы жили? Себя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похабил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е искали другого метод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Воровали, блудили,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грабили –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Хлебанули мы – больше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неку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Лагеря не считали карою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На этапах по-разному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тешились: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Кто картишками, кто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гитарою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Шумно дрались и тихо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вешали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Жен своих (если были)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отвадил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дома позабыли отчие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Стаю волчью винили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хаяли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В том, что сами выли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по-волчьему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Волю вольную спьянуотдали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Измеряли в карцерах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метрам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Согласились и стали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уродами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Несогласные стали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жертв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Э, да что тепер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Жизнь протопали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И винить-то особенно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екого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Но, однако ж, крылами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не хлопал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Если сверху нам кукарекали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когда поколеньям выпало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Умиляться серпом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молотом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Кривда в наши края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не рыпалась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Не терпя голодухи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с холодо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И пускай лизоблюды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безродные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Распинателей Родины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славили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И в неволе мы были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свободнее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Потому как мы -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е лукавили!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Бог лукавых не терпит -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слышали?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Кто продался – уже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не выстоял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Ну, а мы не случайно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 xml:space="preserve">выжили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/>
          <w:color w:val="000000"/>
          <w:spacing w:val="0"/>
          <w:szCs w:val="22"/>
        </w:rPr>
        <w:t>Веру в Высшую Правду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1"/>
        </w:rPr>
        <w:t xml:space="preserve">выстрадав!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color w:val="000000"/>
          <w:spacing w:val="0"/>
          <w:szCs w:val="21"/>
        </w:rPr>
      </w:pPr>
      <w:r>
        <w:rPr>
          <w:rFonts w:cs="Times New Roman"/>
          <w:i/>
          <w:color w:val="000000"/>
          <w:spacing w:val="0"/>
          <w:szCs w:val="21"/>
        </w:rPr>
        <w:t>30 дек. 1994 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 смиренное обращение батюшки, которое звучит в его стихах: «помянуть его пред Богом», мы ответим соборным молением:</w:t>
      </w:r>
    </w:p>
    <w:p>
      <w:pPr>
        <w:pStyle w:val="2"/>
        <w:rPr>
          <w:szCs w:val="24"/>
        </w:rPr>
      </w:pPr>
      <w:r>
        <w:rPr/>
        <w:t>О здравии и спасении иеромонаха Романа и сохранении его на многая и благая лета.</w:t>
      </w:r>
    </w:p>
    <w:p>
      <w:pPr>
        <w:pStyle w:val="Heading3"/>
        <w:ind w:firstLine="720"/>
        <w:rPr/>
      </w:pPr>
      <w:r>
        <w:rPr/>
        <w:t>Л.А. ИЛЬЮ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Cs w:val="false"/>
      <w:i/>
      <w:color w:val="000000"/>
      <w:spacing w:val="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cs="Times New Roman"/>
      <w:b/>
      <w:bCs w:val="false"/>
      <w:color w:val="000000"/>
      <w:spacing w:val="0"/>
      <w:szCs w:val="19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5:40:00Z</dcterms:created>
  <dc:creator>721</dc:creator>
  <dc:description/>
  <dc:language>en-US</dc:language>
  <cp:lastModifiedBy>721</cp:lastModifiedBy>
  <dcterms:modified xsi:type="dcterms:W3CDTF">2002-06-25T15:55:00Z</dcterms:modified>
  <cp:revision>1</cp:revision>
  <dc:subject/>
  <dc:title>Вера в высшую правду</dc:title>
</cp:coreProperties>
</file>