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Итоги «Великой куриной» войны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kern w:val="0"/>
          <w:szCs w:val="22"/>
        </w:rPr>
      </w:pPr>
      <w:r>
        <w:rPr>
          <w:rFonts w:cs="Times New Roman"/>
          <w:bCs w:val="false"/>
          <w:color w:val="000000"/>
          <w:spacing w:val="0"/>
          <w:kern w:val="0"/>
          <w:szCs w:val="22"/>
        </w:rPr>
      </w:r>
    </w:p>
    <w:p>
      <w:pPr>
        <w:pStyle w:val="TextBodyIndent"/>
        <w:rPr>
          <w:szCs w:val="24"/>
        </w:rPr>
      </w:pPr>
      <w:r>
        <w:rPr/>
        <w:t>Россия в очередной раз купилась на обещания. Российское правительство сняло запрет на ввоз «ножек Буша». Теперь фермеры Соединенных Штатов Америки смогут избежать ежегодных для них убытков в 500-600 миллионов долларов, чего не скажешь о наших крестьянах. Нашу сталь так никто и не пустил на американский рынок, а вместо реальных денег мы вновь получили воздух в виде похвал и обещани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Россия в очередной раз купилась на обещания. Российское правительство сняло запрет на ввоз «ножек Буша». Теперь фермеры Соединенных Штатов Америки смогут избежать ежегодных для них убытков в 500-600 миллионов долларов, чего не скажешь о наших крестьянах. Нашу сталь так никто и не пустил на американский рынок, а вместо реальных денег мы вновь получили воздух в виде похвал и обещани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Один месяц и 10 дней продолжалась «великая куриная» война между Россией и Америкой. За это время мы узнали всю правду о плохом качестве американской птицы. Про антибиотики и сальмонеллу, про гормоны и сроки хранения. Впрочем, Америка и не скрывала, что все это она делает. Но как страна культурная и цивилизованная, будучи поймана за руку, согласилась со своей неправотой и обязалась все исправить. Владимир Иванович Фисинин, академик, председатель Совета директоров Российского птицеводческого союза, разъяснял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Мы американскую сторону просим внести исправления по 15 пунктам в свою работу, то есть улучшить работу. Как только это будет сделано, российская сторона записала: «Когда это будет выполнено в полном объеме, запрет будет снят». Сколько на это времени потребуется, зависит уже от американской стороны. Возможно, месяц, возможно, дв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о прошло не два и не месяц, а всего несколько дней со дня подписания протокола, как мы вдруг согласились, что американцы успеют исправить все до 10 апреля. Можно ли в это поверить? Конечно, нет. Американские птицеводы за этот месяц с небольшим запрета потеряли 55 миллионов долларов. И американскому правительству стало очень обидно за них, что нам и объяснили. Поиграли в войну и хватит. Обидно, грустно, унизительно для великой России соглашаться с таким хамским поведением Америки. Но такова цена, которую мы платим за потерю своей продовольственной безопасност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настоящее время Россия закупает продовольствие на 10-12 миллиардов долларов в год. Это столько, сколько мы получаем за год от продажи всей нашей нефт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По зерну, как ни по какой другой отрасли или культуре, мы можем быть самодостаточными, более того - экспортировать зерно, которое будем производить, - говорит Иван Григорьевич Ушачев, академик, вице-президент Российской академии сельскохозяйственных наук - В этом мы твердо уверены. По остальным видам продовольствия неконкурентоспособность еще долго будет сохранятьс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еконкурентоспособны - это мягко сказано. Реальная же картина такова, что правительство России не может накормить своих граждан хлебом и мясом, молоком и маслом, выращенным и сделанным в России. Экономическая модель государства - были бы деньги, а продукты мы купим - рухнула. Сегодня среднестатистический россиянин стал питаться хуже на 30%. Если 30 лет назад наша страна входила в первую десятку стран по уровню питания, то в последнее время она занимает 67-е место. Другими словами, мы находимся на уровне слаборазвитых стран Азии и Африки. И как полагается таким странам, время от времени просим гуманитарную помощ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За последние 10 лет площадь под посевами зерновых сократилась на 132 миллиона гектаров, а за 20 лет - на 270, что по площади примерно равняется трем Авариям. Внесение минеральных удобрений под зерновые уменьшилось в 10 раз. Годы и годы понадобятся, чтобы восстановить плодородие земель, чтобы начали трактора пахать землю, чтобы вырос хлебный колос на русском поле. Были бы деньги и желание - все это будет. Не будет только одного - в России катастрофически уменьшается количество людей, живущих на селе, тех самых крестьян-кормильце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Еще 10 лет назад мы рассуждали: кто накормит Россию? Фермеры или колхозы? Ни те ни другие не накормили. Им просто этого не дали сделат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Месяц и 10 дней мы пытались отстаивать свое право самим себя кормить хорошей, качественной продукцией. Нам не позволили. Что нас ждет завтра?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Heading2"/>
        <w:ind w:firstLine="720"/>
        <w:rPr/>
      </w:pPr>
      <w:r>
        <w:rPr/>
        <w:t>Лариса Евгеньевна ЛИТОВЧ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cs="Times New Roman"/>
      <w:b/>
      <w:bCs w:val="false"/>
      <w:color w:val="000000"/>
      <w:spacing w:val="0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Times New Roman"/>
      <w:bCs w:val="false"/>
      <w:i/>
      <w:iCs/>
      <w:color w:val="000000"/>
      <w:spacing w:val="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5:32:00Z</dcterms:created>
  <dc:creator>721</dc:creator>
  <dc:description/>
  <dc:language>en-US</dc:language>
  <cp:lastModifiedBy>721</cp:lastModifiedBy>
  <dcterms:modified xsi:type="dcterms:W3CDTF">2002-06-25T15:37:00Z</dcterms:modified>
  <cp:revision>1</cp:revision>
  <dc:subject/>
  <dc:title>Зри в корень</dc:title>
</cp:coreProperties>
</file>