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kern w:val="0"/>
          <w:szCs w:val="21"/>
        </w:rPr>
      </w:pPr>
      <w:r>
        <w:rPr>
          <w:rFonts w:cs="Times New Roman"/>
          <w:iCs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Троице-Стефано-Ульяновский монастырь с благодарностью примет: духовную литературу, крестики, иконки, открытки, ладан, свечи, лампадки, православные аудио-и видеокассет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могите ради Христ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168067, Республика Ком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сть-Куломский р-н, с. Ульяно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Тел. (237)99-3-18 (по Коми); 8 (82137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99-3-18 (по России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Игумен Роман (Овсиенко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Христос Воскрес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Храм Свв. Новомучеников и Исповедников Российских (подворье Свято-Екатерининского монастыря) просит благотворительной помощи. Место, где расположен храм, называлось "Спецобъект «Коммунарка». Здесь захоронено множество жертв репрессий. Но у Бога никто не забыт! Помощь направляйте по следующим реквизитам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Храм Святых Новомучеников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и Исповедников Российски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5003035917/5003010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240050107187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 Видновском ОСБ№ 7814/040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филиал Воскресенское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реднерусского банка Сбербанка Росси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Москва БИК 044552 32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90000000032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КОНХ - 98700  ОКПО - 56833 717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значение платежа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Благотворительная помощь н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троительство храма Святых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Новомучеников и Исповедников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оссийских.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олитвенно просим вас оказать помощь духовной православной литературой (святоотеческой, житийной, детской и т. д.), видео- и аудиокассетами, православными журналами и газетами для единственной в Осетии Республиканской православной публичной библиотеки во имя святого праведного Иоанна Кронштадтс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еверо-Осетинское православное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ратство св. прав. Иоанна Кронштадтского, г. Владикавказ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Тел. председателя братства: 8 (867-2) 76-04-24 (Сергий Городецкий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емье священника требуется православная семья для работы в храме, а также для помощи и воспитания детей священника (желательно с педагогическим образованием). Предоставляется жилье в благоустроенном доме (1 -и этаж дома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адрес: 607340, Нижегородска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бласть, р. ц. Вознесенское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л.Советская, 32, о. Георгию (Леготкину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тел.: 8-83178-2-23-84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(о. Георгий, Юлия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 благословению Высокопреосвященнейшего Агафангела, митрополита Одесского и Измаильского, при участии приходского совета Свято-Николаевского (Приморского) храма в г. Одессе на берегу Черного моря открыт детский православный духовно-просветительский оздоровительный центр «Летний дом «Якорек»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3"/>
        </w:rPr>
        <w:t>Информация по тел,: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3"/>
        </w:rPr>
      </w:pPr>
      <w:r>
        <w:rPr>
          <w:rFonts w:cs="Times New Roman"/>
          <w:iCs/>
          <w:color w:val="000000"/>
          <w:spacing w:val="0"/>
          <w:szCs w:val="23"/>
        </w:rPr>
        <w:t>8 (254) 739-19 (иеромонах Лазарь)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3"/>
        </w:rPr>
      </w:pPr>
      <w:r>
        <w:rPr>
          <w:rFonts w:cs="Times New Roman"/>
          <w:iCs/>
          <w:color w:val="000000"/>
          <w:spacing w:val="0"/>
          <w:szCs w:val="23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3"/>
        </w:rPr>
      </w:pPr>
      <w:r>
        <w:rPr>
          <w:rFonts w:cs="Times New Roman"/>
          <w:iCs/>
          <w:color w:val="000000"/>
          <w:spacing w:val="0"/>
          <w:szCs w:val="23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3"/>
        </w:rPr>
      </w:pPr>
      <w:r>
        <w:rPr>
          <w:rFonts w:cs="Times New Roman"/>
          <w:iCs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ые читател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Обращаемся ко всем нашим отцам, братьям и сестрам по православной вере во Святую Троицу, с просьбой оказать благотворительную помощь раненым и больным защитникам нашего Отечества, а также помочь в строительстве войсковых часовен и в формировании армейских православных библиотек. С духовного возрождения Российской Армии начнется возрождение Великой России, и мы в это верим! С нами Бог!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362040, РСО-Алания, г. Владикавказ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Пл. Ленина,1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гарнизонный Дом офицер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осылки и почтовые переводы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осылать по указанному адрес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на имя Купцовой Галины Петровны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Уважаемая редакц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журнала «Русский Дом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По благословению епископа Архангельского и Холмогорского Тихона создана православная община в деревне Папинская Коношского района Архангельской области, которая приступила к восстановлению Спасо-Преображенского храма. Храм был построен и освящен в 1818 году, разрушен в 1937 г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Просим оказать посильную помощь по восстановлению православной святыни на Русском Севере. Денежные пожертвования можно высылать банковским перечислением с указанием имен жертвователей, за кого должно молиться на земле Архангельской, которая дала великое множество имен в христианском мире: преподобные Зосима, Савватий, Герман, Антоний, Иоанн Кронштадтский и многие друг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Коношский филиал Няндомск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ОСБ 1552/050, БИК 041117601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/с 301018101000000006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/с 30301810404000600410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счет № 40703810104101000137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Банк получателя: Архангельско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отделение № 8637 Северного банк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СБ РФ, г. Архангельск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ИНН 770708389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р/с 40703810104101000137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Председатель приходского совет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Старцев Валентин Иванович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Тел. 422-82-02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заместитель председателя Галина Павловна Ермакова Тел. 8-818-58-26146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Уважаемые читател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Испокон веков на Руси церковные здания возводились всем миром на пожертвования простого народа. По благословению настоятеля местного храма намечено строительство православной часовни и в нашей колонии. Нет смысла писать, насколько важно и необходимо возрождение христианства и утверждение Православия в местах лишения свобод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Cs/>
          <w:color w:val="000000"/>
          <w:spacing w:val="0"/>
          <w:szCs w:val="22"/>
        </w:rPr>
        <w:t xml:space="preserve">Обращаемся в надежде на милосердие и понимание, помогите! </w:t>
      </w:r>
      <w:r>
        <w:rPr>
          <w:rFonts w:cs="Times New Roman"/>
          <w:iCs/>
          <w:color w:val="000000"/>
          <w:spacing w:val="0"/>
          <w:szCs w:val="22"/>
        </w:rPr>
        <w:t xml:space="preserve">Просьба средства переводить: 456612, Челябинская область, г. Копейск, п/я ЯВ48/6, Корпункт. 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Дорогие православны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 xml:space="preserve">Община храма святой преподобномученицы Анастасии Римлянки села Анастасиевка Одесской епархии Московского Патриархата просит оказать нашему храму посильную финансовую помощь на проведение ремонтно-реставрационных работ. </w:t>
      </w:r>
      <w:r>
        <w:rPr>
          <w:rFonts w:cs="Times New Roman"/>
          <w:iCs/>
          <w:color w:val="000000"/>
          <w:spacing w:val="0"/>
          <w:szCs w:val="22"/>
        </w:rPr>
        <w:t>Адрес для почтовых переводов: 67100, Украина, Одесская обл., п.ч.т. Великая Михайловка, ул. Ленина, 108, кв.8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настоятелю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  <w:t xml:space="preserve">отцу Василию Майновецкому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Тел.: код (8-04859) 2-12-41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2"/>
        </w:rPr>
        <w:t>(вечерний)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Имена жертвователей вписываем в церковный синодик.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Многоуважаемая редакц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К вам обращаются православные верующие села Лядины Каргопольского р-на Архангельской обл. Нашей общине совместно с Каргопольским музеем принадлежат уникальные деревянные храмы Х</w:t>
      </w:r>
      <w:r>
        <w:rPr>
          <w:rFonts w:cs="Times New Roman"/>
          <w:bCs w:val="false"/>
          <w:iCs/>
          <w:color w:val="000000"/>
          <w:spacing w:val="0"/>
          <w:szCs w:val="21"/>
          <w:lang w:val="en-US"/>
        </w:rPr>
        <w:t>VII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 в. - одна из жемчужин Русского севера. Наши храмы гниют и разрушаются. Быть может, кто и откликнется на беду северной русской святыни. Благодарим. Да хранит вас Бог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бщина с. Лядины действует по благословению преосвященного Тихона, епископа Архангельского и Холмогорс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банковские реквизиты: приход с. Лядины Каргопольского р-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2911003426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504100000136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 Каргопольском филиале Няндомск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СБ №1552/042, к/с 30101810100000000601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филиал Сбербанка России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Архангельский банк, г. Архангельск, БИК 0411176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могите на реставрацию храма св. Равноап. кн. Владимира в с. Надежино. Храм построен в 1856 году, с тех пор никогда не закрывался, а также нет колоколов, всего один сохранил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Спаси и сохрани вас Господь. </w:t>
      </w:r>
      <w:r>
        <w:rPr>
          <w:rFonts w:cs="Times New Roman"/>
          <w:iCs/>
          <w:color w:val="000000"/>
          <w:spacing w:val="0"/>
          <w:szCs w:val="21"/>
        </w:rPr>
        <w:t>Присылайте пожертвован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 записки по адресу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607139, Нижегородская обл.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Ардашовский р-он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.Надежино, храм св. Равноап. кн. Владимир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иеромонаху Иоанну (Жигину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бщина старообрядцев-поповцев в деревне Глазово Серпуховского района Московской области упоминается с середины Х</w:t>
      </w:r>
      <w:r>
        <w:rPr>
          <w:rFonts w:cs="Times New Roman"/>
          <w:bCs w:val="false"/>
          <w:iCs/>
          <w:color w:val="000000"/>
          <w:spacing w:val="0"/>
          <w:szCs w:val="21"/>
          <w:lang w:val="en-US"/>
        </w:rPr>
        <w:t>IX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 века, В настоящее время здания и церковь переданы организации «Православная старообрядческая община деревни Глазово». Средства на восстановление храма жертвуются прихожанами и их родственниками, но их пока недостаточно. Поэтому община с благодарностью примет любую помощ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асчетный счет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в Московском областном банке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Б РФ Серпуховское отд. № 1554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местонахождение банка -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город Серпух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анковские реквизиты: БИК 044652323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7707083893, код причины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постановки на учет 504302001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к/с </w:t>
      </w:r>
      <w:r>
        <w:rPr>
          <w:rFonts w:cs="Times New Roman"/>
          <w:iCs/>
          <w:color w:val="000000"/>
          <w:spacing w:val="0"/>
          <w:szCs w:val="21"/>
        </w:rPr>
        <w:t>30101810900000000323,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р/с 40703810740400100137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вято-Успенский приход нуждается в помощ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иход с молитвенной благодарностью примет финансовую помощь для завершения строитель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Всех, кому дороги русская история, православная духовность, национальное самосознание, просим откликнуться на наши нужды. Господь же сторицею вознаградит вас за благодеяние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»</w:t>
      </w:r>
      <w:r>
        <w:rPr>
          <w:rFonts w:cs="Times New Roman"/>
          <w:color w:val="000000"/>
          <w:spacing w:val="0"/>
          <w:szCs w:val="21"/>
        </w:rPr>
        <w:t xml:space="preserve">    </w:t>
      </w:r>
      <w:r>
        <w:rPr>
          <w:rFonts w:cs="Times New Roman"/>
          <w:iCs/>
          <w:color w:val="000000"/>
          <w:spacing w:val="0"/>
          <w:szCs w:val="21"/>
        </w:rPr>
        <w:t>Универсальный Троснянский филиа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Кромского ОСБ№ 3847-0356, </w:t>
      </w:r>
      <w:r>
        <w:rPr>
          <w:rFonts w:cs="Times New Roman"/>
          <w:color w:val="000000"/>
          <w:spacing w:val="0"/>
          <w:szCs w:val="21"/>
        </w:rPr>
        <w:t xml:space="preserve">&gt;, </w:t>
      </w:r>
      <w:r>
        <w:rPr>
          <w:rFonts w:cs="Times New Roman"/>
          <w:iCs/>
          <w:color w:val="000000"/>
          <w:spacing w:val="0"/>
          <w:szCs w:val="21"/>
        </w:rPr>
        <w:t>Орловский СБ РФ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300000000601</w:t>
      </w:r>
      <w:r>
        <w:rPr>
          <w:rFonts w:cs="Times New Roman"/>
          <w:color w:val="000000"/>
          <w:spacing w:val="0"/>
          <w:szCs w:val="21"/>
        </w:rPr>
        <w:t xml:space="preserve">    </w:t>
      </w:r>
      <w:r>
        <w:rPr>
          <w:rFonts w:cs="Times New Roman"/>
          <w:iCs/>
          <w:color w:val="000000"/>
          <w:spacing w:val="0"/>
          <w:szCs w:val="21"/>
        </w:rPr>
        <w:t>БИК 0454026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347130050009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ИНН 5724001488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Адрес: Орловская обл.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Кромский р-н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. Тросна, ул.Советская, д.13,  Свято-Успенский приход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лубокочтимые соотечественник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звольте обратиться к вам от имени родителей онкобольных детей. Мы с большой надеждой просим вас принять участие в общероссийской благотворительной акции, цель этой акции - создание первого в России православного Дома милосердия для детей, больных раком, и их родителей. Устроение Дома милосердия во имя святой Великой княгини Елизаветы будет на волгоградской земле, при Дубовском Свято-Вознесенском женском монастыре, одном из почитаемых святых мест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Адрес: 400012, г. Волгоград, Свято-Духов монастырь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тел.: (8442) 32-78-94</w:t>
      </w:r>
      <w:r>
        <w:rPr>
          <w:rFonts w:cs="Times New Roman"/>
          <w:color w:val="000000"/>
          <w:spacing w:val="0"/>
          <w:szCs w:val="21"/>
        </w:rPr>
        <w:t xml:space="preserve">           </w:t>
      </w:r>
      <w:r>
        <w:rPr>
          <w:rFonts w:cs="Times New Roman"/>
          <w:iCs/>
          <w:color w:val="000000"/>
          <w:spacing w:val="0"/>
          <w:szCs w:val="21"/>
        </w:rPr>
        <w:t>р/с 40703810200000000043</w:t>
      </w:r>
      <w:r>
        <w:rPr>
          <w:rFonts w:cs="Times New Roman"/>
          <w:color w:val="000000"/>
          <w:spacing w:val="0"/>
          <w:szCs w:val="21"/>
        </w:rPr>
        <w:t xml:space="preserve"> 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в АКБ «Волгопромбанк»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 xml:space="preserve">г. Волгограда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БИК 041806794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3444023968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6000000007194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осим вас оказать помощь в строительстве нового храма во имя образа иконы Божией Матери «Всех скорбящих радости» в поселке Возы Курской обла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Люди ходят молиться за </w:t>
      </w:r>
      <w:r>
        <w:rPr>
          <w:rFonts w:cs="Times New Roman"/>
          <w:bCs w:val="false"/>
          <w:color w:val="000000"/>
          <w:spacing w:val="0"/>
          <w:szCs w:val="21"/>
        </w:rPr>
        <w:t xml:space="preserve">25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км  в другое село, т. к. своего храма нет. У жителей есть желание построить свой храм, но средств нет.     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533150100049       ИНН 4618002907        БИК 043807606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10300000000606         Банк Поныровского ОСБ № 512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Курского ОСБ 8596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Почтовый адрес церкви: 306010, Курская область,  Поныровский район, </w:t>
      </w:r>
      <w:r>
        <w:rPr>
          <w:rFonts w:cs="Times New Roman"/>
          <w:color w:val="000000"/>
          <w:spacing w:val="0"/>
          <w:szCs w:val="21"/>
        </w:rPr>
        <w:t xml:space="preserve">пос. </w:t>
      </w:r>
      <w:r>
        <w:rPr>
          <w:rFonts w:cs="Times New Roman"/>
          <w:iCs/>
          <w:color w:val="000000"/>
          <w:spacing w:val="0"/>
          <w:szCs w:val="21"/>
        </w:rPr>
        <w:t>Возы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Настоятель храма св. Николая иерей Георгий Рязанцев обращается с просьбой о помощи в реставрации храма святителя Николая - памятника архитектуры Х</w:t>
      </w:r>
      <w:r>
        <w:rPr>
          <w:rFonts w:cs="Times New Roman"/>
          <w:bCs w:val="false"/>
          <w:iCs/>
          <w:color w:val="000000"/>
          <w:spacing w:val="0"/>
          <w:szCs w:val="21"/>
          <w:lang w:val="en-US"/>
        </w:rPr>
        <w:t>VIII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банк 043469623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ИНН 7707083893/440102001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200000000623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ИНН4415002884 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р/с 40105810229010101981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 1996 году казаки города Хадыженска приступили к строительству храма святого Великомученика Георгия Победоносца. К настоящему времени воздвигнуты стены храма и первый ярус колокольни. Необходимы средства для завершения строительства. Имена благотворителей будут навечно внесены в списки «устроителей и созидателей святого храма сего» для вечного поминания за здрав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43030010101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раснодарское ОСБ № 8619 г. Краснода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к/с 30101810100000000602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ИК 040349602    ИНН 232500307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ая редакци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К вам обращаются за помощью православные христиане Ильинской церкви </w:t>
        <w:br/>
        <w:t>с. Петровское для восстановления храма. Поблизости храмов больше нет, а до города 15 км. Пожалуйста, помогите 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расчетный сч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500502077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50092014088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 Воскресенском филиале МАКБ «Возрождение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ИК 04467143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60000000043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Воскресенск, Москов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льинская церковь, с. Петровск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читат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 феврале 1999 г. на территории 179-го Спасательного Центра МЧС России города Ногинска была закладка первого камня храма в честь Владимирской иконы Божией Матери. Просим внести посильную лепту в завершение строительства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 уважением к вам военно-церковный сов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тец Георгий (Шаров) и подполковник Кулагин С.В. Наш адрес: 142402, Московская область, г. Ногинск-2, в/ч 84411, храм, Кулагину С.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наши земляки и соотечественник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Нас вынуждает обратиться к вам острая необходимость воссоздания в некогда прекрасном городе Опочка Псковской области православного храма в центре го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могите нам построить храм, а мы, грешные, помолимся Господу о вашем процветании и семейном благополуч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Мы с благодарностью и молитвой примем от вас финансовую и материальную помощь на строительство храма в городе Опочка Псковской обла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адрес: Псковская обл., 18233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г. Опочка, ул. Коммунальная, 16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сковский банк АКСБ РФ ОСБ 196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Опочка, БИК 04580560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храм Преображения Господн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601200596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651140100098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Телефон для справок: 2-10-44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3:45:00Z</dcterms:created>
  <dc:creator>721</dc:creator>
  <dc:description/>
  <dc:language>en-US</dc:language>
  <cp:lastModifiedBy>721</cp:lastModifiedBy>
  <dcterms:modified xsi:type="dcterms:W3CDTF">2002-06-28T07:32:00Z</dcterms:modified>
  <cp:revision>6</cp:revision>
  <dc:subject/>
  <dc:title>Не оскудеет рука дающего</dc:title>
</cp:coreProperties>
</file>