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кройте свои души Бог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В одном из районов Московской области в доме простой русской учительницы мироточит несколько сотен ико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одном из районов Московской области, в доме простой русской учительницы мироточит несколько сотен икон. Год назад в Страстную неделю перед Пасхой Валентина Михайловна готовила к Великой Пятнице Плащаницу Спасителя для храма Успения Пресвятой Богородицы. Четыре ночи подряд, не смыкая глаз, она вышивала великую святын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ночь с Великого Четверга па Великую Пятницу, закончив работу, она стала благодарить Бога: - Господи, я старалась и все, что сделала, кладу к Твоим стопам. - Произнеся эти слова. Валентина Михайловна почувствовала, как комната наполнилась благоуханием. В 7 часов утра Великой Пятницы Плащаницу отвезли в храм. Вернувшись домой, Валентина Михайловна заметила, что благоухание в комнате не исчезло. Она стала внимательно рассматривать иконы и вдруг увидела, что одна из них мироточит. Это была икона святых Новомучеников и Исповедников российских. В следующий вторник, на Радоницу, замироточила Иверская икона Пресвятой Богородицы. А 6 мая в день памяти святого великомученика и Победоносца Георгия, - деревянный крест. И только после этого Валентина Михайловна решила рассказать обо всем своему духовному отц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Я воспринимаю это, что иконы плачут, предупреждают нас, обращают внимание, взывают к нам, к нашей душе. И, в то же время, они укрепляют, потому что, когда я вхожу в комнату, даже уставшая или недуг какой-то, дышится там по-друго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годня в доме школьной учительницы мироточит более трехсот икон. Ежедневно в течение года сюда едут люди, чтобы стать свидетелями необычного явления. Есть случаи чудесных исцелений. Они свидетельствуют о всемогущем Творце и укрепляют пашу веру в Великий Промысл Божий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</w:r>
    </w:p>
    <w:p>
      <w:pPr>
        <w:pStyle w:val="Heading2"/>
        <w:ind w:firstLine="720"/>
        <w:rPr/>
      </w:pPr>
      <w:r>
        <w:rPr/>
        <w:t>Владимир Викторович ДЕМ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19:00Z</dcterms:created>
  <dc:creator>721</dc:creator>
  <dc:description/>
  <dc:language>en-US</dc:language>
  <cp:lastModifiedBy>721</cp:lastModifiedBy>
  <dcterms:modified xsi:type="dcterms:W3CDTF">2002-06-22T14:24:00Z</dcterms:modified>
  <cp:revision>1</cp:revision>
  <dc:subject/>
  <dc:title>Откройте свои души Богу</dc:title>
</cp:coreProperties>
</file>