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 чего начинается родина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TextBodyIndent"/>
        <w:rPr>
          <w:szCs w:val="94"/>
        </w:rPr>
      </w:pPr>
      <w:r>
        <w:rPr/>
        <w:t>Закончилось время «временщиков», но не пришло еще время созидателей. Воцаряется все же над землей дух русский. И люди, несущие Свет, словно почерневшие лики на старинных намеленных иконах, вдруг явственно проявляются в духовной жизни деревенск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94"/>
        </w:rPr>
      </w:pPr>
      <w:r>
        <w:rPr>
          <w:rFonts w:cs="Times New Roman"/>
          <w:bCs w:val="false"/>
          <w:color w:val="000000"/>
          <w:spacing w:val="0"/>
          <w:szCs w:val="9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94"/>
        </w:rPr>
      </w:pPr>
      <w:r>
        <w:rPr>
          <w:rFonts w:cs="Times New Roman"/>
          <w:bCs w:val="false"/>
          <w:color w:val="000000"/>
          <w:spacing w:val="0"/>
          <w:szCs w:val="9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94"/>
        </w:rPr>
        <w:t xml:space="preserve">С </w:t>
      </w:r>
      <w:r>
        <w:rPr>
          <w:rFonts w:cs="Times New Roman"/>
          <w:bCs w:val="false"/>
          <w:color w:val="000000"/>
          <w:spacing w:val="0"/>
          <w:szCs w:val="21"/>
        </w:rPr>
        <w:t>чего начинается Родина?..» Душевная песня, музыка и слова прекрасные. Действительно, с чего? Для меня с деревни Новоселье, что в Псковской области, с ее необычайно сложной и драматичной судьбой, о которой мне в далекие детские годы поведала моя бабушка Анастасия, уроженка деревни Сидоровщины, что находится верстах в двенадцати отсюда. Бабушка провела здесь всю свою жизнь, начиная с замужества. Во многом благодаря ей удалось проникнуться душой и сердцем дивными красотами уголка псковской земли, в котором прошло наше босоногое детство. С деда Петра, репрессированного в 37-м году, и деда Евсея, сражавшегося за советскую власть в Сибири, с моих родителей, прошедших всю войну и встретивших Победу сорок пятого в Берлине, с без вести пропавшего в первые дни войны маминого брата Леонида и героя-танкиста родного дяди Васи, с дяди Вани и тети Шуры, со всей моей псковской и сибирской родн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моих архивах сохранилось немало черновых набросков еще двадцатилетней давности о деревне Новоселье и ее жителях. Интересные люди жили и продолжают жить на святой земле. Сосланный строить Комсомольск-на-Амуре бабушкин сосед фельдшер лейб-гвардии Волынского полка Георгиевский кавалер и награжденный орденом «Знак Почета» дед Миша Пашковский. Бессменный послевоенный председатель колхоза имени И.В. Мичурина Михаил Алексеевич Селиверстов, построивший вместе с мужиками в трудные послевоенные годы на самом высоком месте добротную деревянную школу-восьмилетку. Сохранявший и оберегавший память о героях-танкистах, павших за освобождение деревни, фронтовик-коммунист дядя Никанор, живший в Лудонях. Они были и навсегда останутся на родной земле созидателями. Светлая им памя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ветит солнце, идут дожди, метут снега над родной сторонушкой. Несмотря н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 xml:space="preserve">трудности,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растится </w:t>
      </w:r>
      <w:r>
        <w:rPr>
          <w:rFonts w:cs="Times New Roman"/>
          <w:bCs w:val="false"/>
          <w:color w:val="000000"/>
          <w:spacing w:val="0"/>
          <w:szCs w:val="21"/>
        </w:rPr>
        <w:t xml:space="preserve">хлеб,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в стих косынках </w:t>
      </w:r>
      <w:r>
        <w:rPr>
          <w:rFonts w:cs="Times New Roman"/>
          <w:bCs w:val="false"/>
          <w:color w:val="000000"/>
          <w:spacing w:val="0"/>
          <w:szCs w:val="21"/>
        </w:rPr>
        <w:t>улыбается лен, набирают живительные силы матушки-земли луговые травы. Строятся дома, играются свадьбы... Жизнь продолжает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мню, как обливалась душа слезами, когда председателем колхоза в девяностые годы стал молодой человек из далеких краев, вроде бы из Удмуртии, приехавший в только что отстроенный агрогородок и взявшийся «управлять землей». Где были глаза у моих земляков, когда они голосовали за его самолично им выдвинутую кандидатур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ез корней псковских был тот человек. Поэтому, может, людей не замечал, было в нем что-то бездушное по отношению к жителям моей родной деревни. Видимо, колхоз для него представлялся этаким монстром, увешанным показателями плана по надою молока, тоннами заготовленного сена, количеством отремонтированной техники, а где-то там сбоку припека под ногами монстра мешались люд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стороннему глазу было очень заметно, что колхоз стал существовать отдельно от деревни. В те годы полдеревни рукастых мужиков «сгорели» и ушли в мир иной от самопальной водки и «Роялей», огромные площади сосновых Потанинских боров уплыли то ли в Мордовию, то ли в Удмуртию, а то и за рубеж, пошли прахом многомиллионные средства, вложенные в мелиорацию. Не судите да не судимы будете... Не сужу. Просто многое тогда в деревне было безлюбовным. А без любви не то что человек жить не может, но и земля своими плодами одаривать отказывается. Когда нет любви, то все приходит к закономерному, грустному итогу. Люди отрабатывали, а не трудились на родной земле. Пришло время, и распался колхоз, образовалась артель, а затем и артель стала переживать далеко не лучшие време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ейчас нового председателя выбрали. Оказали доверие Медведеву Алексею Александровичу. Молодой, по советским меркам, руководитель, но, слава Богу, свой, коренной, из местных. Как все дальше сложится - трудно предугадать. Уж больно тяжелое наследство досталось новому председателю. Но чувствуется, что семена любви, брошенные в землю русскую в трудные довоенные и послевоенные годы моими предками дедом Мишей Смуровым, дядей Гришей Мануйловым и другими людьми добрыми, начинают реденькие, но крепенькие всходы дава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едседатель старается жизнь нынешнюю изменить к лучшему, а опыт - дело наживное. В школу частенько захаживает и к людям за советом прийти не стесняется. Может, подсознательно чувствует, что возрождение земли должно начинаться не только с проржавевших и растащенных агрегатов и механизмов, а с душ наших, зачерствевших за эти годы. Смену достойную надо готовить себе. Растить помощников тех, кто завтра придет на родную землю заботливыми и рачительными хозяевами, любящими и знающими землепашцами и хлебороб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Закончилось время «временщиков», но не пришло еще время созидателей. Воцаряется все же над землей дух русский. И люди, несущие Свет, словно почерневшие лики на старинных намеленных иконах, вдруг явственно проявляются в духовной жизни деревенской. До чего прекрасны лики земляков! Жаль, что не даровано владеть кистью и красками, чтобы выписать на холсте их светлые образы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частливой случайностью свела этим летом судьба с теперь уже бывшим директором школы Верой Владленовной Логиновой. Поговоришь с ней и сразу начинаешь сопереживать ее задумкам. Не опускаются у нее руки, и делает она для родной школы такое, что и «богатеньким» лицеям и гимназиям не под силу. Как это удается внешне хрупкой, но внутренне духовно сильной женщине достичь задуманного - диву даешься. Тут и школьный огород, с которого для учеников соленья и варенья на школьные обеды и завтраки заготавливаются, и с любовью расписанные стены школьных коридоров с видами местных окрестностей и картинами из истории псковского края, и сияющие чистотой и аккуратностью класс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Жаль только, что уменьшается количество учеников в школе. Сказываются последствия «ломки через колено» народа русского. В школе в нынешнем году 63 школьника обучаются. На следующий год 9 девятиклассников окончат школу, а в первый класс пойдут пять ребятишек. Через год вообще чуть ли всего один первоклассник на всю округу останется. И так по всему Стружскому району. Школа стала интернатом, в ней теперь не только ребята из близлежащих деревень обучаются, но и из дальних, например Дерган, что в двадцати километрах от Новоселья. На следующий год из-за нехватки учеников в районе опять будут объединять школы. Когда такое было, что есть кому учить, а вот учить - некого?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известно, кому пришло в голову экономить на образовании, чуть ли не на самоокупаемость его переводить. Все нынче для детишек дорого: и учебники, и одежка, и бензин дорогой, чтоб детей в школу возить, да и транспорта школьного не хвата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х, и времечко ныне. На оздоровление детей на зимние каникулы всего три путевки на район выделили. На повышение зарплат учителям нет средств в районном бюджете. Наверное, в какой-нибудь Аргентине люди давно бы на улицы вышли. А у директоров школ одна забота, как учебный год завершить, как детей уму-разуму научить, чтоб выросли и воспитались они не разрушителями, а созидателями Отчизн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ыли одно время в деревне организованы занятия в воскресной школе. Проходило добровольное изучение Слова Божиего. Но кто-то из района дал указание занятия прекратить, мотивируя тем, что в деревне есть дети, исповедующие другие религии. Ну и что? Интересно, почему именно закрыть изучение основ православной религии? Почему на русской земле надо бояться изучать и знать свои духовные корни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сколько известно, Православие всегда отличалось терпимостью к другим верам и никогда не вносило вражды в отношения между народами России. Что прикажете делать, если в деревне все кафе пивом и зельем покрепче торгуют? Если Дом культуры содержать не на что и тепла «культурног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чага» после пива хватает лишь на дискотеку? Как, если не Духовным Словом, противостоять телеэкранной агрессии насилия, секса, жестокости и других человеческих пороков! И вот в этих условиях «наверху» начинает казаться, что Духовное Слово может привнести рознь. Воистину, что блеск злата зачерняет разум. Спасением душ детей должны в этом случае заниматься сами родители, а не районное начальств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много грустно, что не стало в последние годы на картах области родной деревни Новоселье. Слились воедино две деревни, и получило это слияние название Лудони. Хорошее название, а сердце щемит, потому название деревни, как и любое Слово, на Небесах было прописан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т и выходит, что изменили люди название - изменилась и судьба деревни. Новое Село, Новоселье... Сама природа была против, чтобы переименовывали деревню. Может быть, с этой целью, для сохранения названия, выстроился новый поселок из белого кирпича. Ан нет, нашлись «умные головы». Спрашиваю у земляков, у которых в паспорте местом рождения значится деревня Новоселье, почему с такой легкостью название отдали. А они в ответ, мол, нас-то никто и не спрашивал. Мол, сказали, что много Новоселий по области разбросано и поэтому, чтобы не путаться пришлому и приезжему люду, нас переименовываю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спомнилась давнишняя история о жителях небольшого американского городка Москвы, которые страшно возмущались, что некоторые письма поступали с задержкой адресатам, так как вначале оказывались в России, а потом в Америке. Так вот американцы не сменили название своего городка. А наоборот, даже обращались к советским властям с просьбой поменять название столицы нашего государства. И смешно, и курьезно, и грустно, что у американцев есть чувство любви к своей стране и земле, на которой они живу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ногое символично в сегодняшнем дне моего края. Попытались было восстанавливать церковь в Веленях, что в трех верстах от Новоселья, где когда-то мой дед старостой служил. Не знаю, какова причина, может быть, что-то было такое сильно уж греховное в истории этого прихода, не задалось восстановление. Разбило церковь молнией, и сгорела она в одночасье. Вот такое испытание было Небесами явлено. Видимо, пришло прозрение и осмысление, что без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веры нельзя. На стыке Новоселья и Лудоней у подножия солдатского кургана решено мирским сходом новую часовню заложить, уже и место освятил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У каждого живущего на святой и грешной земле своя дорога к Храму. В Красных Стругах на русской земле, где до недавнего времени был протестантский и не было православного храма, по Промыслу Божиему, при посильном участии главы областного Законодательного собрания Юрия Анисимовича Шматова возводится церковь. И считает Юрий Анисимович возведение церкви одним из главных дел, которое он обязан довершить в своей жизн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еру Владленовну Логинову в район перевели, в отдел образования, а у нее душа все еще в родной школе обитает. Весь коллектив учителей ей под стать. Почти все местные, делу образования душой и сердцем преданны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ера Петровна Кулешова - учитель истории, заочно в институте учится. Времени, чтоб на общество потрудиться, у нее в обрез. И тем не менее прекрасный краеведческий музей вместе со своими учениками в школе организова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еферат Лудонской школы по истории родного края о Феофиловой пустыни третье место на областном смотре-конкурсе занял. Но ребята не просто реферат написали, а летом собираются заняться возрождением из небытия святого места. Святые ключи расчистить от бурелома и камней, дорожки проторить. У взрослых руки не доходят или душа еще не очнулась, а у детей потребность в созидании благодаря учителям появляет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Ухаживают за воинскими захоронениями, которые на территории их деревень находятся. В День Победы приходят к братским могилам, возлагают цветы к обелискам и читают стихи о героях войны. По крупицам, по зернышкам пополняют экспонатами школьный краеведческий музей. Пишут по рассказам бабушек и дедушек, мам и пап Летопись родных деревен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то выдумал, что Россия погибнет? Не бывать такому исходу, если «младое племя» стало интересоваться своими родовыми и духовными корнями, если потянулось оно к истокам своим. Возродится Великая Россия, если даже дети маленькие кирпичики в стены ее порушенные укладывают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Heading2"/>
        <w:ind w:firstLine="720"/>
        <w:rPr/>
      </w:pPr>
      <w:r>
        <w:rPr/>
        <w:t>Владимир Яковлевич СТЕПА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20:00Z</dcterms:created>
  <dc:creator>721</dc:creator>
  <dc:description/>
  <dc:language>en-US</dc:language>
  <cp:lastModifiedBy>721</cp:lastModifiedBy>
  <dcterms:modified xsi:type="dcterms:W3CDTF">2002-06-24T14:33:00Z</dcterms:modified>
  <cp:revision>1</cp:revision>
  <dc:subject/>
  <dc:title>С чего начинается родина</dc:title>
</cp:coreProperties>
</file>